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50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30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тепиной Софьи Александро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1 июня 2023 г. № 52/500 «О досрочном прекращении полномочий члена участковой избирательной комиссии избирательного участка № 30-30 с правом решающего голоса Головка Валентины Ивановны», досрочно прекращены полномочия члена участковой избирательной комиссии избирательного участка № 30-30 с правом решающего голоса Головка Валентины Ивановны, выдвинутой в состав участковой избирательной комиссии Региональным отделением Общественной организации Всероссийской политической партии «Гражданская Сила» в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30 из резерва состава участ</w:t>
        <w:softHyphen/>
        <w:t>ковой избирательной комиссии избирательного участка № 30-30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30 с правом решающего голоса Степину Софью Александ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30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3-06-21T08:13:00Z</dcterms:modified>
  <cp:revision>125</cp:revision>
  <dc:subject/>
  <dc:title/>
</cp:coreProperties>
</file>